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2835"/>
        <w:gridCol w:w="2410"/>
        <w:gridCol w:w="1134"/>
        <w:gridCol w:w="340"/>
        <w:gridCol w:w="794"/>
      </w:tblGrid>
      <w:tr>
        <w:trPr>
          <w:trHeight w:val="600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3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ППК на СППК (ПК 1,2,3,4,5 и трубопроводе пара 10 атм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8:01188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7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железобетонные КЖ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50-13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Ж л.1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417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705"/>
        <w:gridCol w:w="851"/>
        <w:gridCol w:w="1417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Фундамент Фм-1 (1шт)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, группа грунтов: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сыпка траншей и котлованов с перемещением грунта до 5 м бульдозерами, 1 группа грунтов Песок  природный сред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 Бетон (В 7,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/Бетон (В20 W8 F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97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Разборка и восстановление бетонного покрытия площадки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борка бетонных оснований под п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ройство основания  щебеноч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лов бетонных толщиной: 100 мм Бетон (В15 W8 F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излишнего грунта, расстояние перевозки 10 км, класс грузов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 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.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38 км, класс грузов 1(строительный мус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7:00Z</dcterms:created>
  <dc:creator>user</dc:creator>
  <dc:description/>
  <cp:keywords/>
  <dc:language>en-US</dc:language>
  <cp:lastModifiedBy>user</cp:lastModifiedBy>
  <cp:lastPrinted>2014-10-07T14:57:00Z</cp:lastPrinted>
  <dcterms:modified xsi:type="dcterms:W3CDTF">2014-11-07T10:41:00Z</dcterms:modified>
  <cp:revision>4</cp:revision>
  <dc:subject/>
  <dc:title/>
</cp:coreProperties>
</file>